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lang w:val="fr-CH"/>
        </w:rPr>
      </w:pPr>
      <w:r>
        <w:rPr>
          <w:color w:val="000000" w:themeColor="text1"/>
          <w:lang w:val="fr-CH"/>
        </w:rPr>
        <w:t xml:space="preserve">Communiqué de presse des Aînées pour la protection du climat et du groupe d’enfants et d’ados pour le climat </w:t>
      </w:r>
    </w:p>
    <w:p>
      <w:pPr>
        <w:pStyle w:val="Normal"/>
        <w:rPr>
          <w:lang w:val="fr-CH"/>
        </w:rPr>
      </w:pPr>
      <w:r>
        <w:rPr>
          <w:lang w:val="fr-CH"/>
        </w:rPr>
      </w:r>
    </w:p>
    <w:p>
      <w:pPr>
        <w:pStyle w:val="Normal"/>
        <w:rPr>
          <w:b/>
          <w:b/>
          <w:sz w:val="28"/>
          <w:szCs w:val="28"/>
          <w:lang w:val="fr-CH"/>
        </w:rPr>
      </w:pPr>
      <w:r>
        <w:rPr>
          <w:b/>
          <w:sz w:val="28"/>
          <w:szCs w:val="28"/>
          <w:lang w:val="fr-CH"/>
        </w:rPr>
        <w:t>Maximum 1,5°C - Pour les enfants, pour les Aînées pour la protection du climat, pour nous tous !</w:t>
      </w:r>
    </w:p>
    <w:p>
      <w:pPr>
        <w:pStyle w:val="Normal"/>
        <w:rPr>
          <w:lang w:val="fr-CH"/>
        </w:rPr>
      </w:pPr>
      <w:r>
        <w:rPr>
          <w:lang w:val="fr-CH"/>
        </w:rPr>
      </w:r>
    </w:p>
    <w:p>
      <w:pPr>
        <w:pStyle w:val="Normal"/>
        <w:rPr>
          <w:b/>
          <w:b/>
          <w:color w:val="000000" w:themeColor="text1"/>
          <w:lang w:val="fr-CH"/>
        </w:rPr>
      </w:pPr>
      <w:r>
        <w:rPr>
          <w:b/>
          <w:color w:val="000000" w:themeColor="text1"/>
          <w:lang w:val="fr-CH"/>
        </w:rPr>
        <w:t xml:space="preserve">Berne, 3.12.2018. A 14 heures, un groupe d’enfants de 8 à 14 ans, et nous, les Aînées pour la protection du climat, offrirons un aide-mémoire aux députés devant le Parlement fédéral pour la discussion sur le climat qui commence aujourd'hui. Avec une goutte d'eau et une fleur fanée, nous leur rappellerons l’enjeu du débat de la loi CO2 : l'avenir de nos enfants, l'eau pour la vie et notre alimentation. </w:t>
      </w:r>
    </w:p>
    <w:p>
      <w:pPr>
        <w:pStyle w:val="Normal"/>
        <w:rPr>
          <w:b/>
          <w:b/>
          <w:lang w:val="fr-CH"/>
        </w:rPr>
      </w:pPr>
      <w:r>
        <w:rPr>
          <w:b/>
          <w:lang w:val="fr-CH"/>
        </w:rPr>
      </w:r>
    </w:p>
    <w:p>
      <w:pPr>
        <w:pStyle w:val="Normal"/>
        <w:rPr>
          <w:color w:val="000000" w:themeColor="text1"/>
          <w:lang w:val="fr-CH"/>
        </w:rPr>
      </w:pPr>
      <w:r>
        <w:rPr>
          <w:lang w:val="fr-CH"/>
        </w:rPr>
        <w:t xml:space="preserve">« Pensez à nous, s'il vous plaît ! À notre air, à notre eau, à tous les animaux, à notre avenir », dit Mira, 10 ans, au nom </w:t>
      </w:r>
      <w:r>
        <w:rPr>
          <w:color w:val="000000" w:themeColor="text1"/>
          <w:lang w:val="fr-CH"/>
        </w:rPr>
        <w:t xml:space="preserve">du groupe des enfants et des ados pour le climat. </w:t>
      </w:r>
      <w:r>
        <w:rPr>
          <w:lang w:val="fr-CH"/>
        </w:rPr>
        <w:t xml:space="preserve">« Si nous ne suivons pas les règles, si nous ne faisons pas nos devoirs, si nous sommes impolis, si nous battons nos frères et sœurs, si nous sommes méchants ou si nous torturons les animaux, les adultes nous disent que ce n'est pas bien. Si nous laissons nos affaires partout, les adultes </w:t>
      </w:r>
      <w:r>
        <w:rPr>
          <w:color w:val="000000" w:themeColor="text1"/>
          <w:lang w:val="fr-CH"/>
        </w:rPr>
        <w:t xml:space="preserve">nous disent de ranger. C'est tout à fait juste. Mais les adultes portent atteinte à notre environnement aujourd'hui. Nous devrons réparer ça quand nous serons grands, et c’est injuste. Nous avons besoin de règles équitables pour tous : les animaux, les plantes et les hommes, aujourd'hui et demain et pour de nombreuses années à venir. Il s'agit de la terre sur laquelle nous vivons ! Les gens qui ont plus de pouvoir que nous devraient l'utiliser pour nous tous, pour une bonne loi. Le climat ne devrait pas se réchauffer de plus de 1,5°C, disent les chercheurs, car sinon il devient vraiment dangereux pour nous les enfants. S'il vous plaît, écoutez-les ! » </w:t>
      </w:r>
    </w:p>
    <w:p>
      <w:pPr>
        <w:pStyle w:val="Normal"/>
        <w:rPr>
          <w:lang w:val="fr-CH"/>
        </w:rPr>
      </w:pPr>
      <w:r>
        <w:rPr>
          <w:lang w:val="fr-CH"/>
        </w:rPr>
      </w:r>
    </w:p>
    <w:p>
      <w:pPr>
        <w:pStyle w:val="Normal"/>
        <w:rPr>
          <w:color w:val="000000" w:themeColor="text1"/>
          <w:lang w:val="fr-CH"/>
        </w:rPr>
      </w:pPr>
      <w:r>
        <w:rPr>
          <w:color w:val="000000" w:themeColor="text1"/>
          <w:lang w:val="fr-CH"/>
        </w:rPr>
        <w:t xml:space="preserve">Anne Mahrer, 70 ans, co-présidente des Aînées pour la protection du climat, confirme : </w:t>
        <w:br/>
        <w:t xml:space="preserve">« Nous voulons que la Suisse, pays riche et industrialisé se dote d’une loi qui fasse de nous des leaders en matière climatique, l’un des défis majeur de notre temps. </w:t>
      </w:r>
    </w:p>
    <w:p>
      <w:pPr>
        <w:pStyle w:val="Normal"/>
        <w:rPr>
          <w:lang w:val="fr-CH"/>
        </w:rPr>
      </w:pPr>
      <w:r>
        <w:rPr>
          <w:lang w:val="fr-CH"/>
        </w:rPr>
      </w:r>
    </w:p>
    <w:p>
      <w:pPr>
        <w:pStyle w:val="Normal"/>
        <w:rPr>
          <w:lang w:val="fr-CH"/>
        </w:rPr>
      </w:pPr>
      <w:r>
        <w:rPr>
          <w:color w:val="000000" w:themeColor="text1"/>
          <w:lang w:val="fr-CH"/>
        </w:rPr>
        <w:t xml:space="preserve">Si nous pouvons démontrer que l’on peut éviter les dommages climatiques, nous inciterons alors d'autres pays à agir. Avec la proposition actuelle de la majorité des membres de la commission de l'environnement, la Suisse accuse toutefois un retard certain. L'objectif vital de 1,5°C n'est pas atteint malgré les avertissements répétés des chercheurs du GIEC. De plus, il n'y a pas d'objectifs pour atteindre zéro émission. C'est pourtant ce dont la Suisse a besoin aujourd'hui pour les bâtiments, les transports, l'industrie, ainsi que pour nos entreprises actives au niveau mondial, qui sont la cause de dégâts climatiques considérables. Par ailleurs, les acteurs de la place financière suisse sont responsables de 20 fois plus </w:t>
      </w:r>
      <w:r>
        <w:rPr>
          <w:lang w:val="fr-CH"/>
        </w:rPr>
        <w:t>d'émissions que ce que nous émettons en Suisse pendant une année. Une loi climatique sans règles pour la place financière n'est donc pas une loi satisfaisante. »</w:t>
      </w:r>
    </w:p>
    <w:p>
      <w:pPr>
        <w:pStyle w:val="Normal"/>
        <w:rPr>
          <w:lang w:val="fr-CH"/>
        </w:rPr>
      </w:pPr>
      <w:r>
        <w:rPr>
          <w:lang w:val="fr-CH"/>
        </w:rPr>
      </w:r>
    </w:p>
    <w:p>
      <w:pPr>
        <w:pStyle w:val="Normal"/>
        <w:rPr>
          <w:lang w:val="fr-CH"/>
        </w:rPr>
      </w:pPr>
      <w:r>
        <w:rPr>
          <w:color w:val="000000" w:themeColor="text1"/>
          <w:lang w:val="fr-CH"/>
        </w:rPr>
        <w:t xml:space="preserve">Alors que la Suisse tergiverse au sujet de la loi sur le CO2, d'autres pays montrent qu'il est </w:t>
      </w:r>
      <w:r>
        <w:rPr>
          <w:lang w:val="fr-CH"/>
        </w:rPr>
        <w:t xml:space="preserve">possible de prendre ses responsabilités : la Suède a fixé un objectif de zéro émission pour 2045, la Commission européenne en a fixé un pour 2050 dans l'UE dans son ensemble. L'Écosse veut réduire ses émissions domestiques de 57 % d'ici 2030 et la Hollande d'au moins 49 %. La Suisse atteindra une réduction intérieure de 30% d'ici 2030. </w:t>
      </w:r>
    </w:p>
    <w:p>
      <w:pPr>
        <w:pStyle w:val="Normal"/>
        <w:rPr>
          <w:color w:val="000000" w:themeColor="text1"/>
          <w:lang w:val="fr-CH"/>
        </w:rPr>
      </w:pPr>
      <w:r>
        <w:rPr>
          <w:lang w:val="fr-CH"/>
        </w:rPr>
        <w:br/>
        <w:t xml:space="preserve">« Faites une bonne loi, s'il vous plaît. Pour nous les enfants, pour les personnes âgées, pour </w:t>
      </w:r>
      <w:r>
        <w:rPr>
          <w:color w:val="000000" w:themeColor="text1"/>
          <w:lang w:val="fr-CH"/>
        </w:rPr>
        <w:t xml:space="preserve">nous tous. Pour que l'eau pour notre nourriture et nos boissons ne devienne pas rare et que chaque été ne ressemble pas à celui de cette année, dangereusement chaud et sec. Vous devez faire plus que jusqu'à présent. Nous ne vous laisserons pas tranquilles tant que vous ne penserez pas à nous en agissant pour nous plutôt que contre nous », dit Mira Blum du groupe des enfants et des ados pour le climat.  </w:t>
      </w:r>
    </w:p>
    <w:p>
      <w:pPr>
        <w:pStyle w:val="Normal"/>
        <w:rPr>
          <w:lang w:val="fr-CH"/>
        </w:rPr>
      </w:pPr>
      <w:r>
        <w:rPr>
          <w:lang w:val="fr-CH"/>
        </w:rPr>
      </w:r>
    </w:p>
    <w:p>
      <w:pPr>
        <w:pStyle w:val="Normal"/>
        <w:rPr>
          <w:lang w:val="fr-CH"/>
        </w:rPr>
      </w:pPr>
      <w:r>
        <w:rPr>
          <w:lang w:val="fr-CH"/>
        </w:rPr>
        <w:t xml:space="preserve">Contacts : </w:t>
      </w:r>
    </w:p>
    <w:p>
      <w:pPr>
        <w:pStyle w:val="Normal"/>
        <w:rPr>
          <w:lang w:val="fr-CH"/>
        </w:rPr>
      </w:pPr>
      <w:r>
        <w:rPr>
          <w:lang w:val="fr-CH"/>
        </w:rPr>
        <w:t>- Anne Mahrer, Co-Présidente des Aînées pour la protection du climat, 079 249 72 17</w:t>
      </w:r>
    </w:p>
    <w:p>
      <w:pPr>
        <w:pStyle w:val="Normal"/>
        <w:rPr>
          <w:lang w:val="de-CH"/>
        </w:rPr>
      </w:pPr>
      <w:r>
        <w:rPr>
          <w:lang w:val="de-CH"/>
        </w:rPr>
        <w:t>- Rosmarie Wydler-Wälti, Co-Präsidentin der KlimaSeniorinnen, 079 567 67 73</w:t>
      </w:r>
    </w:p>
    <w:p>
      <w:pPr>
        <w:pStyle w:val="Normal"/>
        <w:rPr>
          <w:lang w:val="de-CH"/>
        </w:rPr>
      </w:pPr>
      <w:r>
        <w:rPr>
          <w:lang w:val="de-CH"/>
        </w:rPr>
        <w:t xml:space="preserve">- Mira Blum und Madita Wittwer, Sprecherinnen der Klimabande, 077 415 61 35 </w:t>
        <w:br/>
        <w:t>(portable de Stella Stejskal-Blum, mère de Mira)</w:t>
      </w:r>
    </w:p>
    <w:p>
      <w:pPr>
        <w:pStyle w:val="Normal"/>
        <w:rPr>
          <w:lang w:val="de-CH"/>
        </w:rPr>
      </w:pPr>
      <w:r>
        <w:rPr/>
      </w:r>
      <w:bookmarkStart w:id="0" w:name="_GoBack"/>
      <w:bookmarkStart w:id="1" w:name="_GoBack"/>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de-DE"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de-DE"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565</Words>
  <Characters>3562</Characters>
  <CharactersWithSpaces>411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4:14:00Z</dcterms:created>
  <dc:creator>Georg Klingler</dc:creator>
  <dc:description/>
  <dc:language>en-US</dc:language>
  <cp:lastModifiedBy>Georg Klingler</cp:lastModifiedBy>
  <dcterms:modified xsi:type="dcterms:W3CDTF">2018-12-03T07: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